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0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7.300,00</w:t>
      </w:r>
      <w:bookmarkStart w:id="0" w:name="_Hlk188257995"/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Ниш: 7.748,0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: 2</w:t>
      </w:r>
      <w:r>
        <w:rPr>
          <w:lang w:val="sr-Latn-ME"/>
        </w:rPr>
        <w:t>22.994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Cano Kg</w:t>
      </w:r>
      <w:r>
        <w:rPr>
          <w:lang w:val="sr-RS"/>
        </w:rPr>
        <w:t>“</w:t>
      </w:r>
      <w:r>
        <w:rPr>
          <w:lang w:val="sr-Latn-ME"/>
        </w:rPr>
        <w:t xml:space="preserve">: </w:t>
      </w:r>
      <w:r>
        <w:rPr>
          <w:lang w:val="sr-RS"/>
        </w:rPr>
        <w:t>37.740</w:t>
      </w:r>
      <w:r>
        <w:rPr>
          <w:lang w:val="sr-Latn-ME"/>
        </w:rPr>
        <w:t>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: 31.11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: 37.2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86.001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точарско ветеринарски центар ЈП: 21.6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вод за здравствену заштиту радника Ниш: 36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Дунав Осигурање: 49.378,4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175.020,8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омић Ауто 034 ДОО: 38.149,3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рошкови специјализације: 81.300,4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Flora Komerc DOO“: 1.54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145.734,91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Биљана СЗТР: 4.947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Engel DOO</w:t>
      </w:r>
      <w:r>
        <w:rPr>
          <w:lang w:val="sr-RS"/>
        </w:rPr>
        <w:t>“</w:t>
      </w:r>
      <w:r>
        <w:rPr>
          <w:lang w:val="sr-Latn-ME"/>
        </w:rPr>
        <w:t>: 9.552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јавно здравље: 31.5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: 183.850,0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: 24.426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игурност ДОО Ниш: 50.4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инофарм: 1.257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unbar DOO“: 18.977,0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umph Global“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sa Soft“: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: 17.622,0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, Апотека Ниш: 2.998,0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санитетски и медицински материјал, </w:t>
      </w:r>
      <w:r>
        <w:rPr>
          <w:lang w:val="sr-Latn-ME"/>
        </w:rPr>
        <w:t>„Adoc DOO“: 4.9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ревоз запослених: 523.500,6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37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249344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9:27:00Z</dcterms:modified>
  <cp:revision>2</cp:revision>
  <dc:subject/>
  <dc:title>ZASTAVA ZZZR,d</dc:title>
</cp:coreProperties>
</file>